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ragraph">
                  <wp:posOffset>92075</wp:posOffset>
                </wp:positionV>
                <wp:extent cx="8697595" cy="23450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7595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  <w:gridCol w:w="1400"/>
                              <w:gridCol w:w="1620"/>
                              <w:gridCol w:w="2377"/>
                              <w:gridCol w:w="2227"/>
                              <w:gridCol w:w="1642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150" w:after="150"/>
                                    <w:ind w:left="0" w:right="0" w:hanging="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社会稳定风险评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150" w:after="150"/>
                                    <w:ind w:left="0" w:right="0" w:hanging="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交通影响评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150" w:after="150"/>
                                    <w:ind w:left="0" w:right="0" w:hanging="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节能报告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150" w:after="150"/>
                                    <w:ind w:left="0" w:right="0" w:hanging="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安全评价（三同时）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150" w:after="150"/>
                                    <w:ind w:left="0" w:right="0" w:hanging="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3E3E3E"/>
                                      <w:spacing w:val="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5pt;height:184.65pt;mso-wrap-distance-left:9pt;mso-wrap-distance-right:9pt;mso-wrap-distance-top:0pt;mso-wrap-distance-bottom:0pt;margin-top:7.25pt;mso-position-vertical-relative:text;margin-left:6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  <w:gridCol w:w="1400"/>
                        <w:gridCol w:w="1620"/>
                        <w:gridCol w:w="2377"/>
                        <w:gridCol w:w="2227"/>
                        <w:gridCol w:w="1642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 w:before="150" w:after="150"/>
                              <w:ind w:left="0" w:right="0" w:hanging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社会稳定风险评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仿宋_GB2312;仿宋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 w:before="150" w:after="150"/>
                              <w:ind w:left="0" w:right="0" w:hanging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交通影响评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仿宋_GB2312;仿宋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 w:before="150" w:after="150"/>
                              <w:ind w:left="0" w:right="0" w:hanging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节能报告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仿宋_GB2312;仿宋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 w:before="150" w:after="150"/>
                              <w:ind w:left="0" w:right="0" w:hanging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安全评价（三同时）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仿宋_GB2312;仿宋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 w:before="150" w:after="150"/>
                              <w:ind w:left="0" w:right="0" w:hanging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仿宋_GB2312;仿宋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E3E3E"/>
                                <w:spacing w:val="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通知进行工作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  <w:lang w:val="en-US" w:eastAsia="zh-CN"/>
        </w:rPr>
        <w:t>根据完成评价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陈俊钢</cp:lastModifiedBy>
  <dcterms:modified xsi:type="dcterms:W3CDTF">2025-03-20T08:0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commondata">
    <vt:lpwstr>commondata</vt:lpwstr>
  </property>
</Properties>
</file>