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中医院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需求调查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Administrator</cp:lastModifiedBy>
  <dcterms:modified xsi:type="dcterms:W3CDTF">2023-09-27T07:4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07A121FF1463D8266B6ED1961BBB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