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新街卫生服务中心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吴骏</cp:lastModifiedBy>
  <dcterms:modified xsi:type="dcterms:W3CDTF">2025-10-30T07:0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C1F3213F540119B9D25D22235628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Y2MDI2Mzg2MjgyNDJkNTIwNzI0ZmU4YjY1OWMyOWIiLCJ1c2VySWQiOiIxNjc5MDUyNTIwIn0=</vt:lpwstr>
  </property>
  <property fmtid="{D5CDD505-2E9C-101B-9397-08002B2CF9AE}" pid="5" name="commondata">
    <vt:lpwstr>commondata</vt:lpwstr>
  </property>
</Properties>
</file>