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5435</wp:posOffset>
                </wp:positionV>
                <wp:extent cx="873760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3060"/>
                              <w:gridCol w:w="2535"/>
                              <w:gridCol w:w="1470"/>
                              <w:gridCol w:w="825"/>
                              <w:gridCol w:w="757"/>
                              <w:gridCol w:w="1422"/>
                              <w:gridCol w:w="2488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设备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通用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名称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注册证名称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规格型号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生产厂家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单价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元）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CPU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eastAsia="zh-CN"/>
                                    </w:rPr>
                                    <w:t>具体规格参数需满足附件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主板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CPU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散热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DDR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内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GB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DDR3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内存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GB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固态硬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机械硬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台式电脑电源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瘦客户机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网络切换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AP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面板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鼠标键盘套装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VGA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线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无线路由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KVM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切换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USB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分线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扎带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口交换机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共享打印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固线夹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U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六类穿孔水晶头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寸显示器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一次性硒鼓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一次性硒鼓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彩色墨盒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墨水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热敏打印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京瓷厚膜打印头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机械硬盘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909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pt;height:595.3pt;mso-wrap-distance-left:9pt;mso-wrap-distance-right:9pt;mso-wrap-distance-top:0pt;mso-wrap-distance-bottom:0pt;margin-top:24.05pt;mso-position-vertical-relative:text;margin-left:7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3"/>
                        <w:gridCol w:w="3060"/>
                        <w:gridCol w:w="2535"/>
                        <w:gridCol w:w="1470"/>
                        <w:gridCol w:w="825"/>
                        <w:gridCol w:w="757"/>
                        <w:gridCol w:w="1422"/>
                        <w:gridCol w:w="2488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设备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通用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名称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注册证名称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规格型号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生产厂家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单价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Cs w:val="21"/>
                                <w:lang w:val="en-US" w:eastAsia="zh-CN"/>
                              </w:rPr>
                              <w:t>元）</w:t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1"/>
                                <w:szCs w:val="21"/>
                                <w:lang w:val="en-US" w:eastAsia="zh-CN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CPU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eastAsia="zh-CN"/>
                              </w:rPr>
                              <w:t>具体规格参数需满足附件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  <w:t>主板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CPU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散热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DDR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内存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GB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DDR3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内存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GB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固态硬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机械硬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台式电脑电源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瘦客户机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网络切换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AP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面板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鼠标键盘套装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VGA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线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无线路由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KVM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切换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USB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分线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扎带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口交换机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共享打印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固线夹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U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六类穿孔水晶头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寸显示器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一次性硒鼓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一次性硒鼓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彩色墨盒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墨水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热敏打印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京瓷厚膜打印头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20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机械硬盘</w:t>
                            </w:r>
                          </w:p>
                        </w:tc>
                        <w:tc>
                          <w:tcPr>
                            <w:tcW w:w="253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909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4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</w:t>
      </w:r>
      <w:r>
        <w:rPr>
          <w:rFonts w:ascii="宋体" w:hAnsi="宋体" w:cs="宋体"/>
          <w:spacing w:val="16"/>
          <w:sz w:val="23"/>
          <w:szCs w:val="23"/>
        </w:rPr>
        <w:t>按</w:t>
      </w:r>
      <w:r>
        <w:rPr>
          <w:rFonts w:ascii="宋体" w:hAnsi="宋体" w:cs="宋体"/>
          <w:spacing w:val="16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11"/>
          <w:sz w:val="23"/>
          <w:szCs w:val="23"/>
        </w:rPr>
        <w:t>按</w:t>
      </w:r>
      <w:r>
        <w:rPr>
          <w:rFonts w:ascii="宋体" w:hAnsi="宋体" w:cs="宋体"/>
          <w:spacing w:val="8"/>
          <w:sz w:val="23"/>
          <w:szCs w:val="23"/>
        </w:rPr>
        <w:t>实结算</w:t>
      </w:r>
      <w:r>
        <w:rPr>
          <w:rFonts w:eastAsia="宋体" w:cs="宋体" w:ascii="宋体" w:hAnsi="宋体"/>
          <w:spacing w:val="8"/>
          <w:sz w:val="23"/>
          <w:szCs w:val="23"/>
        </w:rPr>
        <w:t>(</w:t>
      </w:r>
      <w:r>
        <w:rPr>
          <w:rFonts w:ascii="宋体" w:hAnsi="宋体" w:cs="宋体"/>
          <w:spacing w:val="8"/>
          <w:sz w:val="23"/>
          <w:szCs w:val="23"/>
        </w:rPr>
        <w:t>根据当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月</w:t>
      </w:r>
      <w:r>
        <w:rPr>
          <w:rFonts w:ascii="宋体" w:hAnsi="宋体" w:cs="宋体"/>
          <w:spacing w:val="8"/>
          <w:sz w:val="23"/>
          <w:szCs w:val="23"/>
        </w:rPr>
        <w:t>实际供货数量</w:t>
      </w:r>
      <w:r>
        <w:rPr>
          <w:rFonts w:eastAsia="宋体" w:cs="宋体" w:ascii="宋体" w:hAnsi="宋体"/>
          <w:spacing w:val="8"/>
          <w:sz w:val="23"/>
          <w:szCs w:val="23"/>
        </w:rPr>
        <w:t>×</w:t>
      </w:r>
      <w:r>
        <w:rPr>
          <w:rFonts w:ascii="宋体" w:hAnsi="宋体" w:cs="宋体"/>
          <w:spacing w:val="8"/>
          <w:sz w:val="23"/>
          <w:szCs w:val="23"/>
        </w:rPr>
        <w:t>中标供应商投标单价进行据实结算</w:t>
      </w:r>
      <w:r>
        <w:rPr>
          <w:rFonts w:ascii="宋体" w:hAnsi="宋体" w:cs="宋体"/>
          <w:spacing w:val="8"/>
          <w:sz w:val="23"/>
          <w:szCs w:val="23"/>
          <w:lang w:eastAsia="zh-CN"/>
        </w:rPr>
        <w:t>）</w:t>
      </w:r>
      <w:r>
        <w:rPr/>
        <w:t>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产品基本情况介绍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rPr/>
      </w:pPr>
      <w:r>
        <w:rPr/>
      </w:r>
    </w:p>
    <w:tbl>
      <w:tblPr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32"/>
        <w:gridCol w:w="1276"/>
        <w:gridCol w:w="1275"/>
        <w:gridCol w:w="1560"/>
        <w:gridCol w:w="1417"/>
        <w:gridCol w:w="2126"/>
        <w:gridCol w:w="1560"/>
        <w:gridCol w:w="3146"/>
        <w:gridCol w:w="1031"/>
      </w:tblGrid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序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品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规格型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生产厂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注册证号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备案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本功能简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主要技术参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市场占有率（提供使用该型号的三家三级医院明细，并提供佐证资料，合同或发票复印件附后）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600" w:leader="none"/>
              </w:tabs>
              <w:snapToGrid w:val="false"/>
              <w:spacing w:lineRule="exact" w:line="480"/>
              <w:ind w:left="0" w:hanging="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9-11T08:50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