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73760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3060"/>
                              <w:gridCol w:w="2535"/>
                              <w:gridCol w:w="1470"/>
                              <w:gridCol w:w="825"/>
                              <w:gridCol w:w="757"/>
                              <w:gridCol w:w="1422"/>
                              <w:gridCol w:w="2488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CPU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具体规格参数需满足附件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主板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CPU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散热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DDR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内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GB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DDR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内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GB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固态硬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机械硬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台式电脑电源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瘦客户机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网络切换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AP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面板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鼠标键盘套装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线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无线路由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KVM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切换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分线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扎带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口交换机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共享打印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固线夹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六类穿孔水晶头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寸显示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一次性硒鼓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一次性硒鼓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彩色墨盒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墨水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热敏打印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京瓷厚膜打印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机械硬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90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pt;height:595.3pt;mso-wrap-distance-left:9pt;mso-wrap-distance-right:9pt;mso-wrap-distance-top:0pt;mso-wrap-distance-bottom:0pt;margin-top:24.05pt;mso-position-vertical-relative:text;margin-left:7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3060"/>
                        <w:gridCol w:w="2535"/>
                        <w:gridCol w:w="1470"/>
                        <w:gridCol w:w="825"/>
                        <w:gridCol w:w="757"/>
                        <w:gridCol w:w="1422"/>
                        <w:gridCol w:w="2488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CPU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具体规格参数需满足附件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  <w:t>主板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CPU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散热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DDR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内存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GB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DDR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内存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GB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固态硬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机械硬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台式电脑电源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瘦客户机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网络切换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AP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面板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鼠标键盘套装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VG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线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无线路由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KVM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切换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线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扎带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口交换机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共享打印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固线夹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六类穿孔水晶头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寸显示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一次性硒鼓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一次性硒鼓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彩色墨盒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墨水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热敏打印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京瓷厚膜打印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机械硬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90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80"/>
        <w:gridCol w:w="997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10-14T03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